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S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 for users of Papyrus Racing S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dicated to the Memory of Davey Allison, #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y must the good die you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rkenStone Software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ll 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 New Feature for 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 Program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rogram and it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What's coming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Registration (or lack thereof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How to contact the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One program to view IndyCar, NASCAR and IndyCar Racing 2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ser can navigate directories, no more mis-typed directory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iew or print the STG files 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Mouse or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etects what track the car is for and displays i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EATURES for 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upports IndyCar Racing version 2.0 as well as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SCAR 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MUCH better file selection windows. Now you have total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, and the directories and files are s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 file compare feature allows you to compare two different ST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n from seperate tracks!) The comparison file is shown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for easy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dded the STG file date and time of creation to the vindows and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You can now export the STG file to the printer (LPT1) or to a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uitable for uploading 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intouts are now indented 3/4" to make it easy to keep them in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 configuration option added to allow the user to select a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r that will be loaded up. Program now defaults to NASCAR typ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option can be switched to Indy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upports the NASCAR Track Pack! (Race at the Ro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un the sims, you can run ViewS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a couple of simple purposes. I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view or print the STG files from IndyCar(c) and NASC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Simulations from Papyrus(c) in a far easier manner. The ShowST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programs is command line driven and rather boring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bringing you the ViewSTG program. Take a look at section 3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ride will take us before too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acknowledge the following fol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Moses - for turning me on to C++ (and putting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ing and raving about class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Parrella - for getting me back into IndyCar and NASCA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i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y thanks to the follwing for the ideas/sugg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. Thompson - Numerous bug fixes, default car types and maj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. Martell - File date/time and file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or C. Thomas -  Menu for tracks and more stuff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 Naujoks/NCAR - File Compar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            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program thoroughly under DOS 6.x and unde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had no problems. This program writes a smal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directory in which it is installed. It can also write .C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ck directory if the user desires. Other than that, it on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STG file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be safe, I must includ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William J. Castello nor Arkenstone Software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le in any manner, for any damage, loss of use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wing to the use of this program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ViewSTG.EXE file. The user of the program (that's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 any and all risks and dangers associated wit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kind of sounds like the program is going to blow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but it hasn't yet, so it shouldn't. Now that the garb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th, here's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THE PROGRAM AND IT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ALLY easy to use, but here is how to 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will contain the follow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TG.DOC  &lt;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TG.EXE  &lt;-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&lt;--- Some short notes, for those who won't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&lt;--- A description file for BBS sysops (Can be dele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is, delete the FILE_ID.DIZ file (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, you don't need it!) and place the main program (ViewST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NASCAR or IndyCar base directory. You do not need two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NASCAR and the other in the INDYCAR directory. One copy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just switch to the directory you installe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name of the program. That's all there is to it.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the program, it will natter at you that it can't f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It will then enter the configuration rout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BASE directory to your IndyCar and N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se are the home directories for the programs,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INDY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NAS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trailing backslash,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SCA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  Bad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ain screen comes up, you will have you menu display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one line prompt for each menu opti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re is also a status window that shows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the program is using to find your tracks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(NASCAR or IndyCar) that the program is looking for/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          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View STG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, the heart of the program. A track pick window will po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You can use your arrow keys or mouse to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ed tracks to reach the one you want. After you select th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lect an STG file from a similar pick list.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 out of this menu selection. Selecting an STG file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display window. The display windows will show you all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There are two buttons on the bottom right corner o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K  (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back to the main menu. Easy. (&lt;ESC&gt; will do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ORT (PGUP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another small window. This window has 2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eate CAR file&gt; and &lt;Print to LPT1&gt;. Select a button or use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get out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eating a CAR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reate a file in the same directory as the ca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The file will be named exactly the same as the file 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xtension will be replaced with .CAR. This is a stra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can print or edit, or do whatever you want wi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is option again on the same STG file, the CAR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is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int to LP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out the STG file for you to share with your frie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n a file somewhere! When done, you're back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Toggle File typ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imply toggle between the NASCAR type setu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yCar type setup. The status window will be upda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Compare STG Fil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very similar to the View STG Menu Option, but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wo files. These files are then displayed in one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file are shown in seperate colors, to aid in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is which. You cannot print or export from the fun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 only. NOTE: The cars you are comparing do not have to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    Configure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act same routine used the very first time you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typed in the directories wrong, somehow the VIEWST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deleted, or you change program directories, you can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rom here. It will prompt you for the BASE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, type them in minus the trailing backslash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 path, with disk letter. (There are example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one of the programs, leave that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&lt;ESC&gt; from this window, your program base path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ASCAR,  C:\INDYCAR and C:\IC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sk you for what type of file you want to be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TG is brought up. Select either NASCAR or Indycar type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About this Progra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line says, shameless pandering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  Quit to DOS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DOS, the program will reset you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ath you were in when you sta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eally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      WHAT'S COMING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eing contempl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iew or edit the DRIVERS.TXT file to change the driver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iew/print the RESULTS.TXT from the last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iew the Track Text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int out in a worksheet format for tinkering on a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ers, you have to let me know what you want!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         REGISTRATION (Or Lack Thereof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 program. It is currently Freeware.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more effort goes into it, but probably not. I like free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fun to write this ki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ould like a form of registration, in the form of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or even a postcard!) saying that your using my progra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/hate it. Tell me what you would like to see from it.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your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out there is using the program and is on any of the othe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(Genie, Delphi, Prodigy, AOL etc...) I woul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pload my program to those places. I am only on CI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but would like the expo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        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the following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     70304,70 is my addres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        billcas@indirec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 on the Web    http://www.indirect.com/www/billca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             Bill 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28 Juan Pere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 Lunas, NM   87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 only check CI$ about 1/month, so it's better to use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(Snuck this one 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, IndyCar Racing 2 and NASCAR Racing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guys at Papyrus Design Group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CAR is probably copyrighted by them folks at NAS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goes for IndyCar, I w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Private use file,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0    General release 03/2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5    General release 03/2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mpa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 to fil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il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d printout over for hole pu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6    General Release 04/09/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declare a file type as default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7    General Release 04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configur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0    General Release 05/24/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the NASCAR Track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ome additional error chec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0    General Release 11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IndyCar Racing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ore error checking for weird things like un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able drives and other useless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