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R-HISC.EXE - top ten lap speed records for singl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dy Car Racing by Papy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Bart Ve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use install: Copy ICR-HISC.EXE to the sam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DYCAR.EXE file is located (yeah, de game boss, d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R-HISC.EXE lets you keep track of hiscores when playing Ind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by Papyrus - single races only. To use the program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s usual. But when the race is finished, you mu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and go back to the DOS prompt. The reason for thi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writes a file to your harddrive named RESULTS.TXT -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btained from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type ICR-HISC and press the enter key. The program will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what track you were on. Your name will be flashing if you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. As well, some stats of the race you just finshed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CR-HISC.EXE is postcard ware. The registration fe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postcar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ICR-HISC can be run ONLY from the same directory where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. It searches your game's subdirectories for tracks nam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it looks for have a *.TXT extension. Make sur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create any files yourself in the games sub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is extension as part of the file name, otherwise ICR-H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the wrong data, or simply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version of ICR-HISC does not check whether you ch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Sometime down the road I'll write a version tha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 didn't edit the RESULTS.TXT file or more de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score file itself. When? - I don't know, I'm too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e gam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CR-HISC can be renamed to any file name you want. I renam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HI.EXE and is easier to typ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oughts on the game and some of the situations I've run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've raced mostly on the Michigan track and one time anoth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parked in my pit area. The only way I could get into my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by crashing him out of it (causing a stupid yellow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 the Michigan tracks you can cheat - ha ha ha ha -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 yellow flag drive between the grass and whi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ck just passed pit lane entrance (in front of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) - you can speed up and pass all cars. After you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track properly again, the game gives you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cquired' position as your actual position in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ome times, right in front of the grand stand, again in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n accident and the whole pack of cars is stuck. Zi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ack for as many times as you can (driving thru pit la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grass [between the wall and the track] )- you'll put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p down each time you do before they get unstuck. Mind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the game crashes and resets your computer (tough l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t appears that the game does not reset your qualif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race begins. In other words, if you qual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speed of 230 MPH, but during the race your fastest l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228 MPH, the results show 230 MPH. So you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en are "all-time" lap records. By the way, I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does not update new record lap speeds on th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ngle race. Future (?) edition of this program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of it, provided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 love this stupid game and I'm sure you do too.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 interested enough to keep track of your hiscores.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tc.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t Ve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nnel P.O. Box 6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L8T 5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crashing 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