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be located in the IndyCar2 directory or they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.EXE program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s that it is being run from the ICR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s the UNSCHD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ies all TRACK.TXT files to TRACK.ORG and TRACK.MO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trips the year from the CALENDAR file (any 199x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ads contents of the CARS directory for available ca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opies all available carsets to DRIVERS2.ORG and DRIVERS2.MO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: If you are upgrading from Crew Chief v1.0 then these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mainder of the CRWCHIEF.DOC file.  There are som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make to the EDITRPY.INI file to make i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METRY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.EXE      &lt;- used to backup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WCHIEF.EXE    &lt;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WCHIEF.DOC    &lt;- READ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RV2.EXE    &lt;- used to edit the DRIVERS2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RPY.EXE     &lt;- written by Michael Corr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RPY.TXT     &lt;- written by Michael Corr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&lt;- used to install the Crew Chie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EXE      &lt;- used to calculate point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METRY.EXE    &lt;- used to view graphs of individual laps as well as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ll race laps along with text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chief program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the arrows to change numbers, the mouse work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the left button to go one coun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and hold the right button to continuously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enus contain the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- Loads the file with the .MOD extension.  This file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me the Save butt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- Loads the file with the .O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pdate button is only available if either the Player or AI l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r than the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dit a record, click on the edit button under the record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41 races may b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outer-most arrows to move the entire list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inner-most arrows to move the highlight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ces are added ON the highlight and the remaining schedule is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add Indy between Nazareth and Milwauk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z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waukee   &lt;- use the inner arrows to highlight Milwaukee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dy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chedu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z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waukee   &lt;- the highlight remains on Milwauk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more than 30 tracks use the Next and Previous buttons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an be used if you have more than 25 tracks and you ra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if you have more than 30 tracks.  Only 25 races are allowed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ks to pick from on the modem, so tracks are allowed to be "unschedu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may select the tracks that are normally unavailable.  Also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 tracks in the \TRACKS directory will cause ICR2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on a track to change between Scheduled/Un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Update button to change the schedule.  No changes will be ma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 butt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messages will be posted for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than 25 tracks are in the \TRACKS directory (causes probl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than 30 tracks are in the \TRACKS directory (causes ICR2 to cr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tracks are in the \TRACKS directory (causes ICR2 to crash on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keep track of a "season" of races.  It can be used i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but is intended to be used for a "season" that is raced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using saved point standings files.  The point standing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 automatically.  It is up to the user to sa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can be any name with a .STN extension, but must be the sam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  - saved as SEASON.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    - must also be saved as SEASON.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Beach  - must also be saved as SEASON.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TN extension is automatically added by ICR2 when saving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add the .STN extension when selecting the file name to gath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point standings files must be of completed races.  You can tell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ver because you will see a picture of your car crossing the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it the race.  Also, all of the cars will have a status (eg "runn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re", "electrical", etc) in place of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A race will NEVER end until ALL opponents cross the finis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like me, you often blow your motor under the pres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chasing a human opponent, or having one in your mirror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ssed an upshift because your joystick isn't as new as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.  If this happens to you, then you MUST have an agreem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partner to push you across the line to get final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have to get pushed across the line, then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ren't scrambled.  For example, if you blew the motor on la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20 lap race, but other cars dropped out on lap 15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placed above the cars that did not finish the rac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to use your favorite editor to alter the stand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 they really should be (ie laps run, plac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not be pushed across the line to finish the ra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not be useable for points data.  This option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all drivers have a status in place of the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ve button (only available when viewing "Season" stats)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         POI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s Led      LAPS_L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Start      AVSTA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Finish    AVFIN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es            PO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              WI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Fs              DNF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Points   BPOI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s Run      LAPS_RU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5's          TOP5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10's        TOP10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         STAR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files are saved in the ICR2 directory and are overwritte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min limits are 1 and all max limits are 999.  This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when using the "Edit All" fun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value will only be added/subtracted if that value does not go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Baseline button to make a drivers ratings 500 and 501 for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seline and Edit All button can be used together to set ALL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line 500/501 min/max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the "Edit All" function and a driver reaches the min 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that driver is no longer added/subtracted from, but the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dded/subtracted from.  Be careful before hitt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the file is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1 = 150 250 350 450 550 600 700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2 = 450 525 525 600 500 525 800 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was using "Edit All" with the "100" option selected and subtracte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in power setting then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1 =  50 250 350 450 550 600 700 850  &lt;- Note only 100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2 = 250 525 525 600 500 525 800 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was using "Edit All" with "25" selected and subtracted 30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1 =  25 250 350 450 550 600 700 850  &lt;- Note only 125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2 = 150 525 525 600 500 525 800 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suggested to use a driver with the lowest setting to use as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correct settings to subtract from all drivers so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rst driver hits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, you would use the driver with the highest setting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add to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new car sets will be found automatically, however, when adding a c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the 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DRIVERS2.TXT to DRIVERS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DRIVERS2.TXT to DRIVERS2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revent any "File Not Found" errors when choo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or Origina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e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up the program EDITRPY.EXE written by Michael Corriga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same directory as ICR2 or it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DITRPY.INI file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=Indycar2               &lt;- should be this for IC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Separator=.               &lt;- must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eparator=,                 &lt;- must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CarSet=cars94                 &lt;-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yCarSet=cars93                &lt;-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y2CarDirectory=e:\icr2        &lt;- should be where ICR2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y2CarSet=ppg97                &lt;-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OutTime=Yes              &lt;- must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OutDist=Yes              &lt;- must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OutSpeed=Yes             &lt;- must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OutAccel=Yes             &lt;- must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=English                    &lt;- must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Format=Delimited         &lt;- must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ReportFormat=Printable        &lt;-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aving a file from "Analyze Lap" you MUST use the extension ".T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Save the file with either the time or MPH as the file na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much easier to distinguish between them when viewing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 "1M20_345.TEL", "225_326M.TEL", "20_526S.TEL"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aving a file from "Lap Report" you MUST use the extension ".L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space bar to exit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"1" key to unmagnify the graph back to default values (1x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button next to a file name to add/remove it from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ouse work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-axis:  1) Click Left button   = increment/decrement by 100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Hold Left button    = increment/decrement by 100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Click Right button  = increment/decrement by 1000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Hold Right button   = increment/decrement by 1000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-axis:  1) Click Left button   = increment/decrement by 1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Hold Left button    = increment/decrement by 1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Click Right button  = increment/decrement by 10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Hold Right button   = increment/decrement by 10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graphs are pretty slow.  That is because I must read them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ach time you change a number.  Therefore, it is highly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disk cache program to speed this process up somewhat. 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issue, but I am still teaching myself about the finer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You may use the buttons to "ungraph" a driver.  The graphs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er through the range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You have Elkhart Lake magnified to 9 in the X direc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get back to the beginning of the file.  Just "degraph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rivers.  Use the arrow to go back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which will be quicker without plotting data).  Then j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driver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- All files saved in EDITRPY under Analyze Lap must have the 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r they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get a "File is not in the correct format" error, there ar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the EDITRPY.INI file is properly set up.  Look 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Pay close attention to where it says "must be 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ata point is not in the correct spot.  This usually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nd possibly second, entry in the file.  All of the comma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up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0,     0.00,  225.95,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0,     0.00,  225.95,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00,     0.03,  225.95,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0,  -2156462198342100,  4521225.95,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0,  -2135234756325643,  225.95,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00,     0.03,  225.95,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 example can be edited to allow the commas to line up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editor.  Follow a good example to get the missing/b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graphs are much quicker because I can read each one into memo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read it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have at least 10 race laps run to chart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 Y axis magnific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 axis magnification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times the data is not in the window when initially entering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using the "1" key.  Watch the numbers on the Y axis. 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oo low (eg 0).  Use the arrow keys to bring the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data should not be seen as "guaranteed" numbers.  This is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ta points may be incorrect due to some unknow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the Pocono track converted from NASCAR, then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ce in awhile a lap is reported as 349 mph, or some o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is can be due to warping, the "Hand of God" (aka HOG) bu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reason.  This happens at other track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use a race that has pit stops then sometimes laps aren'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rr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be there was one of those famous 32 car pile ups and the lap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ou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partial laps are not marked as such (should have "(partial)"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ap time).  I do check for "(partial)" laps and throw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times a driver has a pit stall after the S/F line.  This l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on the cool down lap.  This adds a slow time to be ave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adds a lap to make it look like this car ran more 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more scenarios.  It is impossible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" lap times and "bad" lap times.  Therefore, all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.  This will be reflected in the Avg La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- All files saved in EDITRPY under Analyze Lap must have the .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r they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get a "File Not Found" error it is because there are no .ST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ck directory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ile named "_NOTUSED.STG" is in each track directory o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only used to prevent errors and is never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track directory on the floppy is made "on the fly"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need to use the "Make Disk" button the very first time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floppy.  Any track directories are made as they are being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"new" track will be se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G. Reichley will not be held responsible for any lost or damaged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hardware resulting from the use of this program or any lost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damaged hardware resulting from the use of any editor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 user assumes all risks when using this program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included with this program.  This program has been beta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, however, it is not guaranteed to work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G. Reichley allows and encourages the distribution of the IndyCar 2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files, however, only the CRWCHFV2.ZIP file may be distribut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  No fee shall be charged to the person receiving this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ny download charges that occur under normal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lletin board or computer service or 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bug reports, suggestions and comments to:  reichley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at I will read any mail sent to me regard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not guaranteed that all mail will be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    - Initial release: July 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0    -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ACKUP.EXE - Changed the way I search for *.ST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used pre-formatted diskettes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ed for files missed one file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 in alphabetical order) cau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skipped and not backed up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any diskette and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perly found and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RWCHIEF.EXE - Fixed BLAP round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.  If BLAP was set to 20.345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d, it got rounded to 20.344s.  Th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nger gets rounded and is sav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veral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w supports ANY track that is compatible with ICR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 all converted tracks, HQ tracks, 3rd party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Feature - Added a File Manager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ily delete files with RPY, STG, STN, TEL and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pecific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RWCHIEF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ved Drivers2.txt editing code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DRV2.EXE.  I had to make room for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cords can now be edited.  You can change an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cords can now be summarized on one pag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the Overall Record for each track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bility to save the summar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cords are now reported in xMxx.xxxS format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cord was reported as 72.345s, but now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1m12.345s.  This is true for any track over 1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hen editing Track Data the BLAP is now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Mxx.xxxS format for any time over 1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eperated Calendar editing and Track Schedul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own button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rack Scheduler now can move more than 4 track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move up to and including all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rack Scheduler now has "warning" messages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ks.  These warnings are for "more than 25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eduled" (which causes problems over the modem), "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30 tracks scheduled" (which will cause ICR2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start up) and "no tracks are scheduled" (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s ICR2 to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OINT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To Next" column in the Points Standings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report the points between driver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a "Percent" column to most charts. 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harts such as Laps Run, Laps Led and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be nice to have a percentage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hen checking Driver data, the drivers are now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all points position.  This char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ed by the standings based off of the first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ason.  Also added a "Pos" to this char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where this driver stands in the overall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many more charts to sort drivers by: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es, Wins, DNFs, Laps Run, Laps Led, Top 5s, Top 10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g Start, Avg Finish, Number of Starts and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DITDRV2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a "Baseline" button.  This will mak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ings 500 and 501 for min and max of all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can be used separately to change only one dr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"Edit All" to make all drivers change t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LMETRY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Feature:  Added a "Text Compare" func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 step through the lap files to compare driv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form, as opposed to a graph.  It has peak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r min and max) as well as "brake" markers to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river is br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mproved mouse functions in a graph to help "speed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.  These charts are still slow when mov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ound, but I changed the mouse buttons to wor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ly.  If you use the left mouse butto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move by 100 counts, but if you use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hart will move by 1000 counts.  I was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rove the speed in the code, but this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ork-around"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leased November 8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